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072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034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400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702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260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618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545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433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010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365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57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49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610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