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44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78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12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53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34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754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29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483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524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98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2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53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09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592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713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242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