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042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030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855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982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432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41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567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075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631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395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617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123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396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781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30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