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977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871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538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797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576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8605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112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510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297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242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978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969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503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