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7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89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61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94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6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530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430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5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91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58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05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16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95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4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06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650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097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