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70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985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452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086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216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830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8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391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924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445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147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468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12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175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341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