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05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09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32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016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329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72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53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797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91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066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520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67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798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