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6383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2081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135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337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170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5367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956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3161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261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9199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953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475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419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0940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1049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378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8692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