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345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55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680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311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53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34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0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690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19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769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54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78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27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203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41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