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004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18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616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29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409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796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005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665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192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05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087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869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393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