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38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67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42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421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07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30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184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50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38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36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61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43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62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75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10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67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19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