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173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40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30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352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9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241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29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911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875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404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782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96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881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131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96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