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43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48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683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609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973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09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352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94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482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486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11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86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08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