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13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65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246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07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692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4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87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0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34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00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6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371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62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301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226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52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