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357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497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530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348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162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494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084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28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306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477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841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161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258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630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29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