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26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86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720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12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208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787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033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50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974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388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647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35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92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