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273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991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438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18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257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1745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233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793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719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419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284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33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522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857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57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682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021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