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642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3011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1204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3177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7812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111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5957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7776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5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6229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3468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6477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1922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7552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1075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