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43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98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11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756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999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05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73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0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30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5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54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42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348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