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193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883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347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915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948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923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066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004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232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886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429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038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118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229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174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921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352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