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386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363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993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684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444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202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369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455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563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644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423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186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083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72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785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