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25316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1966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32333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1852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8062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7924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4758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4002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1194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9792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411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3622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08033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