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190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336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926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026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188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077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678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024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136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064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417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606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405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304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69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008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883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