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808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616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905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03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793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298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484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592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182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025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602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857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785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576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704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