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01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6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04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80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84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70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112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1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94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96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83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1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2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