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1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160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899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783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612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962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145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925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544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234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112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662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581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930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215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83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76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