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683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1744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064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6515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0048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2175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1858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832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5718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054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7761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4624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2199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3711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1573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