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776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3064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7519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5697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703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7016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43719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40246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6999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14249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523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650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470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