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21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52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542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119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613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938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744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976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056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582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367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13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787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460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646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142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821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