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2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88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31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361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71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88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60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54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96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0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8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19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46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95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33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