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68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536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004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239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406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017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751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616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905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209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9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29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00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