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52181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27171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45714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86193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50807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74975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29544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34002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80321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68135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66587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42993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84864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31993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8679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69406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38995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