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5229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4776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4457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73272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5528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3259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8770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3442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265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4935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5626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6563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8668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4151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50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