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619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075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99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52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009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738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84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152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568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966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21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227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47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