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6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387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184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470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42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49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61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6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87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5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8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87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58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258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551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79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5044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