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773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75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090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47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035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212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273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64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30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837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501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42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877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612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89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