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91887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09497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5138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08172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0600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417148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2020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4355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1232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2763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81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76609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4041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