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638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311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3767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47295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27273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56883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29646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9434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851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39408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2947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149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1070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7327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55960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3862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03583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