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3977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270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894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41940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98904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90530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3454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1006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3853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93067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59199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7316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8464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18097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99145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