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8059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81203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08203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24638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61758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3248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06543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9071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33605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3538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6050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8691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10120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