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49491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288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6629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36558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9364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5585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5796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936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1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93291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085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8667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82026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78956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4870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08144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23086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