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1606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2755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979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5998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37908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36126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12238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2401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870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250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48247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985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0479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70745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5440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