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992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729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638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59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37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339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777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515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987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317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957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446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163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