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003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035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974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847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174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0353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688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6314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653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006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686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587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0431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173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520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8113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