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84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642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730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569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426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79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487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11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027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34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811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750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86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890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059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