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551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748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683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491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885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639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241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361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988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405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580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689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384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