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488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9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16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130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94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08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98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98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6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28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9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42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86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0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66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6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611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