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3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568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15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583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23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38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04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91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25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49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30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0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3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