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760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899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055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130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242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916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194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569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375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472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215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070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65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