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28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972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39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845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29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77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9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13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82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45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4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1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605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783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9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0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965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